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60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426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it-IT"/>
                    </w:rPr>
                    <w:t>Anzianità di Servizio (SEZIONE I della Tabella di Valutazione dei titoli e dei servizi – spiegazioni)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 xml:space="preserve">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1.5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1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. Anzianità di servizio effettivamente prestato dopo la decorrenza giuridica della nomina in ruolo nella scuola media. L’anno in corso c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2. Anzianità di servizio effettivamente prestato dopo la decorrenza giuridica della nomina nel ruolo nella scuola superiore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8354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2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44069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347pt;margin-top:7.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3. Anzianità complessiva di servizio pre-ruolo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2070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10pt;margin-top:3.9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7785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5pt;margin-top:3.9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4. Anzianità di servizio di ruolo prestato senza soluzione di continuità nella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lasse di concorso e nella scuola di titolarità. L’anno in corso n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5. Anni di servizio prestato su posti di sostegno con il titolo di speccializzazione (solo per docenti che chiedono il trasferimento su un posto di sostegno)</w:t>
                  </w:r>
                </w:p>
                <w:p>
                  <w:pPr>
                    <w:pStyle w:val="Normal"/>
                    <w:ind w:left="7121" w:hanging="0"/>
                    <w:rPr>
                      <w:rFonts w:ascii="Verdana" w:hAnsi="Verdana" w:cs="Verdana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it-IT"/>
                    </w:rPr>
                    <w:t>preruolo        ruolo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892800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pt;margin-top:-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83175</wp:posOffset>
                            </wp:positionH>
                            <wp:positionV relativeFrom="paragraph">
                              <wp:posOffset>-12065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-0.95pt;mso-position-vertical-relative:text;margin-left:400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511675</wp:posOffset>
                            </wp:positionH>
                            <wp:positionV relativeFrom="paragraph">
                              <wp:posOffset>-12065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-0.95pt;mso-position-vertical-relative:text;margin-left:355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/>
                </w:tcPr>
                <w:p>
                  <w:pPr>
                    <w:pStyle w:val="Heading1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Esigenze di famiglia (</w:t>
                  </w:r>
                  <w:r>
                    <w:rPr>
                      <w:rFonts w:cs="Verdana" w:ascii="Verdana" w:hAnsi="Verdana"/>
                      <w:bCs w:val="false"/>
                      <w:iCs/>
                      <w:sz w:val="20"/>
                      <w:szCs w:val="20"/>
                      <w:lang w:val="it-IT"/>
                    </w:rPr>
                    <w:t>SEZIONE II della Tabella di valutazione dei titoli e dei servizi - spiegazioni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6. Richiesta di ricongiungimento al figlio/a figlia, che non ha superato i 18 anni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(anno di nascita 1993 e meno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656" w:hanging="35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_____________________ (Nome), comune di residenza  ________________________, da (iscrizione anagrafica)___________________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8128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6.4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7. Richiesta di ricongiungimento , in mancanza die figli minorenni, con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marito/genitori/figli (figli che hanno un età superiore ai 18 anni): ______________________ (Nome), comune di residenza _______________________, da (iscrizione anagrafica) _________________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2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vivente (Nome): ___________________ , convivenza anagrafica da (iscrizione anagrafica) _________________, nel comune di residenza____________________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8. Assistenza ai figli, genitori o al coniuge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mune di residenza della persona bisognosa di cure (Nome):___________________________ (allegare il certificato medico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9. Numero di figli che sono nati nell’ anno 2005 e dopo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0. Numero di figli che sono nati nell’anno 1993 fino all’anno 2004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it-IT"/>
              </w:rPr>
              <w:t>Titoli generali (</w:t>
            </w:r>
            <w:r>
              <w:rPr>
                <w:rFonts w:cs="Verdana" w:ascii="Verdana" w:hAnsi="Verdana"/>
                <w:bCs w:val="false"/>
                <w:iCs/>
                <w:sz w:val="20"/>
                <w:szCs w:val="20"/>
                <w:lang w:val="it-IT"/>
              </w:rPr>
              <w:t>SEZIONE III della tabella di valutazione dei titoli e dei servizi – spiegazioni)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- Prego inserire e allegare copie di tutti i diplomi o certificati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90805</wp:posOffset>
                      </wp:positionV>
                      <wp:extent cx="3429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9pt;margin-top:7.15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40"/>
                <w:szCs w:val="40"/>
                <w:lang w:val="it-IT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Ho superato un pubblico concorso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Altri diplomi o certificazioni: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  <w:tbl>
            <w:tblPr>
              <w:tblW w:w="9360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1180"/>
              <w:gridCol w:w="2964"/>
              <w:gridCol w:w="2520"/>
            </w:tblGrid>
            <w:tr>
              <w:trPr>
                <w:trHeight w:val="28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ttestato da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il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itolo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urata minima di studio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red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49:00Z</dcterms:created>
  <dc:creator>thllrkc51</dc:creator>
  <dc:description/>
  <cp:keywords/>
  <dc:language>en-US</dc:language>
  <cp:lastModifiedBy>Tanja Tonina</cp:lastModifiedBy>
  <cp:lastPrinted>2011-02-23T09:57:00Z</cp:lastPrinted>
  <dcterms:modified xsi:type="dcterms:W3CDTF">2011-02-24T10:00:00Z</dcterms:modified>
  <cp:revision>7</cp:revision>
  <dc:subject/>
  <dc:title>ABSCHNITT D – BEWERTUNGSTABELLE (b)</dc:title>
</cp:coreProperties>
</file>